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965842561"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969490713"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